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6045</wp:posOffset>
            </wp:positionH>
            <wp:positionV relativeFrom="paragraph">
              <wp:posOffset>-277495</wp:posOffset>
            </wp:positionV>
            <wp:extent cx="906780" cy="912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6" r="-5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4"/>
        </w:rPr>
      </w:pPr>
      <w:r>
        <w:rPr>
          <w:b/>
          <w:sz w:val="24"/>
        </w:rPr>
        <w:t>AZIENDA SANITARIA OSPEDALIERA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</w:rPr>
      </w:pPr>
      <w:r>
        <w:rPr>
          <w:b/>
          <w:sz w:val="28"/>
        </w:rPr>
        <w:t>ORDINE MAURIZIANO di TORINO</w:t>
      </w:r>
    </w:p>
    <w:p>
      <w:pPr>
        <w:pStyle w:val="Normal"/>
        <w:ind w:left="0" w:right="-2" w:hanging="0"/>
        <w:jc w:val="center"/>
        <w:rPr>
          <w:sz w:val="18"/>
        </w:rPr>
      </w:pPr>
      <w:r>
        <w:rPr>
          <w:sz w:val="18"/>
        </w:rPr>
        <w:t>Servizio Sanitario Nazionale – Regione Piemon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ALLEGATO B) – ELENCO ATTREZZATU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Lato distribuzione (A)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.V.07479</w:t>
        <w:tab/>
        <w:t xml:space="preserve">Armadio detersivo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. I. 24456</w:t>
        <w:tab/>
        <w:t>Carrello a tre pian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. N.</w:t>
        <w:tab/>
        <w:tab/>
        <w:t>Mobile basso a due ante collocato al muro (contrassegno A.S.O. O.M. A1)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. I. 17866</w:t>
        <w:tab/>
        <w:t>Portaposate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. V. 15290</w:t>
        <w:tab/>
        <w:t>Piano/Tavolo servitore (linea self)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. I. 17810</w:t>
        <w:tab/>
        <w:t>Carrello (due piani)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. I. 061565</w:t>
        <w:tab/>
        <w:t>Carrello refrigerato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. I. 002720</w:t>
        <w:tab/>
        <w:t>Armadio scaldavivande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. I. 17874</w:t>
        <w:tab/>
        <w:t>Lavatoio/Lavello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S. N. </w:t>
        <w:tab/>
        <w:tab/>
        <w:t>Uno sgabello (contrassegno A.S.O. O.M. A 2)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. I. 20925</w:t>
        <w:tab/>
        <w:t>Carrello/portaoggett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. I. 24451/ N. I. 17714</w:t>
        <w:tab/>
        <w:t>Tavolo da Cucina (il cespite ha due numeri)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. I. 25302</w:t>
        <w:tab/>
        <w:t>N. 1 carrello porta vassoio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. I. 25305</w:t>
        <w:tab/>
        <w:t>N. 1 carrello porta vassoio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. I. 25301</w:t>
        <w:tab/>
        <w:t>N. 1 carrello porta vassoio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. I. 25304</w:t>
        <w:tab/>
        <w:t>N. 1 carrello porta vassoio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. I. 25306</w:t>
        <w:tab/>
        <w:t>N. 1 carrello porta vassoio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S. N.  </w:t>
        <w:tab/>
        <w:tab/>
        <w:t>N. 1 sgabello a 5 razze (contrassegno A.S.O. O.M. A 3 )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. I. 61146</w:t>
        <w:tab/>
        <w:t>Orologio marca tempo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. I. 61147</w:t>
        <w:tab/>
        <w:t>Orologio marca tempo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. I. 063270</w:t>
        <w:tab/>
        <w:t>(Stampantine)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. I. 61874</w:t>
        <w:tab/>
        <w:t>Stampante Epson serial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. I. 17716</w:t>
        <w:tab/>
        <w:t>Tavolo da cucina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. I. 02657</w:t>
        <w:tab/>
        <w:t>Frigorifero industriale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. I. 27647</w:t>
        <w:tab/>
        <w:t>Tavolo a due piani in acciaio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. I. 17863</w:t>
        <w:tab/>
        <w:t>Tavolo da cucina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>N. I. 02715</w:t>
        <w:tab/>
        <w:t xml:space="preserve">Self – Service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. I. 02687</w:t>
        <w:tab/>
        <w:t>Frigorifero industriale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. I. 17878</w:t>
        <w:tab/>
        <w:t>Tavolo da cucina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. I. 17865</w:t>
        <w:tab/>
        <w:t>Portaposate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>N. I. 02716</w:t>
        <w:tab/>
        <w:t>Self – Service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. I. 24455</w:t>
        <w:tab/>
        <w:t>Tavolo da cucina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S. N. </w:t>
        <w:tab/>
        <w:tab/>
        <w:t>Mobile distribuzione ( contrassegno  A.S.O. O.M.A 4)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. N.</w:t>
        <w:tab/>
        <w:tab/>
        <w:t>Mobile distribuzione ( contrassegno  A.S.O. O.M.A 5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lang w:val="de-DE"/>
        </w:rPr>
        <w:t>S. N.</w:t>
        <w:tab/>
        <w:tab/>
      </w:r>
      <w:r>
        <w:rPr>
          <w:sz w:val="24"/>
        </w:rPr>
        <w:t xml:space="preserve">Tavolo cucina a fianco finestra ( contrassegno A.S.O. O.M. A6)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lang w:val="de-DE"/>
        </w:rPr>
        <w:t>S. N.</w:t>
        <w:tab/>
        <w:tab/>
      </w:r>
      <w:r>
        <w:rPr>
          <w:sz w:val="24"/>
        </w:rPr>
        <w:t>Banco-frigorifero ( contrassegnato A.S.O. O.M. A7)</w:t>
      </w:r>
    </w:p>
    <w:p>
      <w:pPr>
        <w:pStyle w:val="Normal"/>
        <w:ind w:left="57" w:right="0" w:hanging="0"/>
        <w:jc w:val="both"/>
        <w:rPr/>
      </w:pPr>
      <w:r>
        <w:rPr>
          <w:b/>
          <w:sz w:val="32"/>
          <w:szCs w:val="32"/>
        </w:rPr>
        <w:t>®</w:t>
      </w:r>
      <w:r>
        <w:rPr>
          <w:b/>
          <w:sz w:val="28"/>
          <w:szCs w:val="28"/>
        </w:rPr>
        <w:t xml:space="preserve"> </w:t>
      </w:r>
      <w:r>
        <w:rPr>
          <w:sz w:val="24"/>
        </w:rPr>
        <w:t xml:space="preserve">S. N. </w:t>
        <w:tab/>
        <w:tab/>
        <w:t xml:space="preserve">N°1 carrello per trasporti posto nel corridoio (contrassegno A.SO. O.M.. A8)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S. N. </w:t>
        <w:tab/>
        <w:tab/>
        <w:t>Banco lievitazione pizza ( contrassegno A.S.O. O.M. A 9)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S.N. </w:t>
        <w:tab/>
        <w:tab/>
        <w:t>Isola refrigerata per i contorni ( contrassegno A.S.O. O.M. A 10 )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. I. 13843</w:t>
        <w:tab/>
        <w:t>Armadio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. I. 25300</w:t>
        <w:tab/>
        <w:t>Carrello porta vassoi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Zona cucina (B)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>N.I. 24443</w:t>
        <w:tab/>
        <w:t>Carrello a 2 piani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Cs/>
          <w:sz w:val="22"/>
          <w:szCs w:val="22"/>
          <w:highlight w:val="lightGray"/>
        </w:rPr>
      </w:pPr>
      <w:r>
        <w:rPr>
          <w:rFonts w:cs="Comic Sans MS" w:ascii="Comic Sans MS" w:hAnsi="Comic Sans MS"/>
          <w:bCs/>
          <w:sz w:val="22"/>
          <w:szCs w:val="22"/>
          <w:highlight w:val="lightGray"/>
        </w:rPr>
        <w:t>N.I. 15326</w:t>
        <w:tab/>
        <w:t>Carrello sollevator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. I. 25298</w:t>
        <w:tab/>
        <w:t>Carrello porta vassoio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. I. 25303</w:t>
        <w:tab/>
        <w:t>Carrello porta vassoio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. I. 25299</w:t>
        <w:tab/>
        <w:t>Carrello porta vassoio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. I. 25307</w:t>
        <w:tab/>
        <w:t>Carrello porta vassoio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. I. 17802</w:t>
        <w:tab/>
        <w:t>Carrello distribuzion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. I. 61129</w:t>
        <w:tab/>
        <w:t>Carrello termico caldo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S. N. </w:t>
        <w:tab/>
        <w:tab/>
        <w:t>Carrello Burlodge (contrassegno A.S.O. O.M. B 1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. I. 04644</w:t>
        <w:tab/>
        <w:t xml:space="preserve">Carrello termico </w:t>
      </w:r>
    </w:p>
    <w:p>
      <w:pPr>
        <w:pStyle w:val="Normal"/>
        <w:jc w:val="both"/>
        <w:rPr/>
      </w:pPr>
      <w:r>
        <w:rPr>
          <w:sz w:val="24"/>
        </w:rPr>
        <w:t xml:space="preserve"> –    </w:t>
      </w:r>
      <w:r>
        <w:rPr>
          <w:sz w:val="24"/>
        </w:rPr>
        <w:t>N. I. 27646</w:t>
        <w:tab/>
        <w:t>Lavello su due gambe in acciaio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. I. 18166</w:t>
        <w:tab/>
        <w:t>Tavolo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. I. 17867</w:t>
        <w:tab/>
        <w:t>Carrello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. I. 24442</w:t>
        <w:tab/>
        <w:t>Tavolo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. I. 61133</w:t>
        <w:tab/>
        <w:t>Lavastoviglie mod. Lin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. I. 61447</w:t>
        <w:tab/>
        <w:t>Lavastoviglie a nastro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. I. 61458</w:t>
        <w:tab/>
        <w:t>Carrello Blanco uni. H 5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S. N. </w:t>
        <w:tab/>
        <w:tab/>
        <w:t>Carrello a due piani (contrassegno A.S.O. O.M. B 2)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. I. 17782</w:t>
        <w:tab/>
        <w:t>Carrello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. I. 24440</w:t>
        <w:tab/>
        <w:t>Carrello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2"/>
          <w:szCs w:val="22"/>
          <w:highlight w:val="lightGray"/>
        </w:rPr>
      </w:pPr>
      <w:r>
        <w:rPr>
          <w:rFonts w:cs="Comic Sans MS" w:ascii="Comic Sans MS" w:hAnsi="Comic Sans MS"/>
          <w:sz w:val="22"/>
          <w:szCs w:val="22"/>
          <w:highlight w:val="lightGray"/>
        </w:rPr>
        <w:t>N. I. 02706</w:t>
        <w:tab/>
        <w:t>Carrello scalda piatt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. I. 02703</w:t>
        <w:tab/>
        <w:t>Carrello scalda piatt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N.V. 15311 </w:t>
        <w:tab/>
        <w:t xml:space="preserve">Carrello scalda piatti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S. N.  </w:t>
        <w:tab/>
        <w:tab/>
        <w:t>Scaffale con quattro piani senza (contrassegno A.S.O. O.M. B 3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Cucinetta dietetica (C)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S. N.</w:t>
      </w:r>
      <w:r>
        <w:rPr>
          <w:b/>
          <w:bCs/>
          <w:sz w:val="24"/>
        </w:rPr>
        <w:t xml:space="preserve"> </w:t>
        <w:tab/>
        <w:tab/>
      </w:r>
      <w:r>
        <w:rPr>
          <w:sz w:val="24"/>
        </w:rPr>
        <w:t>Scaffale con quattro piani (contrassegno A.S.O. O.M. C 1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. I. 26159</w:t>
        <w:tab/>
        <w:t>Carrello due pian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. I. 18458</w:t>
        <w:tab/>
        <w:t>Carrello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. I. 04851</w:t>
        <w:tab/>
        <w:t>Frigorifero Sagi E60 SP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. I. 17715</w:t>
        <w:tab/>
        <w:t>Tavolo da cucin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. I. 17713</w:t>
        <w:tab/>
        <w:t>Tavolo da cucin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. I. 17859</w:t>
        <w:tab/>
        <w:t>Carrelli modulari distrib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Locale cucina (D)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bCs/>
          <w:sz w:val="22"/>
          <w:szCs w:val="22"/>
          <w:u w:val="single"/>
        </w:rPr>
      </w:pPr>
      <w:r>
        <w:rPr>
          <w:rFonts w:cs="Comic Sans MS" w:ascii="Comic Sans MS" w:hAnsi="Comic Sans MS"/>
          <w:bCs/>
          <w:sz w:val="22"/>
          <w:szCs w:val="22"/>
          <w:u w:val="single"/>
        </w:rPr>
        <w:t>Matr. 15602/1993 Cella frigorifera Angelantoni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>N. I. 61590</w:t>
        <w:tab/>
        <w:tab/>
        <w:t>Turbo miscelatore aliment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bCs/>
          <w:sz w:val="22"/>
          <w:szCs w:val="22"/>
          <w:highlight w:val="lightGray"/>
        </w:rPr>
      </w:pPr>
      <w:r>
        <w:rPr>
          <w:rFonts w:cs="Comic Sans MS" w:ascii="Comic Sans MS" w:hAnsi="Comic Sans MS"/>
          <w:bCs/>
          <w:sz w:val="22"/>
          <w:szCs w:val="22"/>
          <w:highlight w:val="lightGray"/>
        </w:rPr>
        <w:t>N.I. 17749</w:t>
        <w:tab/>
        <w:t>Tavolo cucina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 I. 02655</w:t>
        <w:tab/>
        <w:t>Frigorifero industriale</w:t>
      </w:r>
    </w:p>
    <w:p>
      <w:pPr>
        <w:pStyle w:val="Normal"/>
        <w:numPr>
          <w:ilvl w:val="0"/>
          <w:numId w:val="6"/>
        </w:numPr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S. N. </w:t>
        <w:tab/>
        <w:tab/>
        <w:t>Armadio ante scorrevoli a due piani (contrassegno A.S.O. O.M. D 1)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 I. 17753</w:t>
        <w:tab/>
        <w:t>lavello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>N. I. 18154</w:t>
        <w:tab/>
        <w:tab/>
        <w:t>Sgabello o tavolo basso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>N. I. 61166</w:t>
        <w:tab/>
        <w:t>Sterilizzatore a raggi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 I. 17748</w:t>
        <w:tab/>
        <w:t>Tavolo da cucina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 xml:space="preserve">S. N. </w:t>
        <w:tab/>
        <w:tab/>
        <w:t xml:space="preserve">Bancone (contrassegno A.S.O. O.M. D 2) 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 xml:space="preserve">S. N.  </w:t>
        <w:tab/>
        <w:tab/>
        <w:t>Armadio ante scorrevoli a due piani (contrassegno A.S.O. O.M. D 3)</w:t>
      </w:r>
    </w:p>
    <w:p>
      <w:pPr>
        <w:pStyle w:val="Normal"/>
        <w:numPr>
          <w:ilvl w:val="0"/>
          <w:numId w:val="6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N. I. 02717</w:t>
        <w:tab/>
        <w:t>Frigorifero industriale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.N.</w:t>
        <w:tab/>
        <w:tab/>
        <w:t xml:space="preserve">Blocco cucina composto da 2 brasiere, 1 friggitrice, 1 bistecchiera, 6fuochi </w:t>
      </w:r>
    </w:p>
    <w:p>
      <w:pPr>
        <w:pStyle w:val="Normal"/>
        <w:ind w:left="1732" w:right="0" w:firstLine="395"/>
        <w:jc w:val="both"/>
        <w:rPr>
          <w:sz w:val="24"/>
        </w:rPr>
      </w:pPr>
      <w:r>
        <w:rPr>
          <w:sz w:val="24"/>
        </w:rPr>
        <w:t>(contrassegno A.S.O. O.M. D 4)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V.15259          Lavello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 I. 02684</w:t>
        <w:tab/>
        <w:t>Blocco cucina composto da 2 bollitori , 30 lt, bistecchiera, 4 fuochi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S. N.</w:t>
        <w:tab/>
        <w:t xml:space="preserve">            3 carrelli porta vassoi, cuoci pasta ( contrassegni A.S.O. O.M. D 5- A.S.O. O.M. D 6- A.S.O. O.M. D 7)</w:t>
      </w:r>
    </w:p>
    <w:p>
      <w:pPr>
        <w:pStyle w:val="Normal"/>
        <w:numPr>
          <w:ilvl w:val="0"/>
          <w:numId w:val="6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S. N.                     cuoci pasta (contrassegno A.S.O. O.M. D 8)</w:t>
      </w:r>
    </w:p>
    <w:p>
      <w:pPr>
        <w:pStyle w:val="Normal"/>
        <w:numPr>
          <w:ilvl w:val="0"/>
          <w:numId w:val="6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N. I. 02681           cuoci pasta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 I. 17744</w:t>
        <w:tab/>
        <w:t xml:space="preserve"> Tavolo da cucina</w:t>
      </w:r>
    </w:p>
    <w:p>
      <w:pPr>
        <w:pStyle w:val="Normal"/>
        <w:numPr>
          <w:ilvl w:val="0"/>
          <w:numId w:val="6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N. I. 02680</w:t>
        <w:tab/>
        <w:t xml:space="preserve"> Bollitore</w:t>
      </w:r>
    </w:p>
    <w:p>
      <w:pPr>
        <w:pStyle w:val="Normal"/>
        <w:ind w:left="57" w:right="0" w:hanging="0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>N. I. 02682</w:t>
        <w:tab/>
        <w:t xml:space="preserve"> Apparecchiatura per sughi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V.15268            Bollitore</w:t>
      </w:r>
    </w:p>
    <w:p>
      <w:pPr>
        <w:pStyle w:val="Normal"/>
        <w:ind w:left="57" w:right="0" w:hanging="0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>N. I. 06050</w:t>
        <w:tab/>
        <w:t xml:space="preserve"> Carrello</w:t>
      </w:r>
    </w:p>
    <w:p>
      <w:pPr>
        <w:pStyle w:val="Normal"/>
        <w:numPr>
          <w:ilvl w:val="0"/>
          <w:numId w:val="6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N. I. 02679</w:t>
        <w:tab/>
        <w:t xml:space="preserve"> Abbattitore termico</w:t>
      </w:r>
    </w:p>
    <w:p>
      <w:pPr>
        <w:pStyle w:val="Normal"/>
        <w:ind w:left="57" w:right="0" w:hanging="0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>N. I. 60302</w:t>
        <w:tab/>
        <w:t xml:space="preserve"> Forno trivalente</w:t>
      </w:r>
    </w:p>
    <w:p>
      <w:pPr>
        <w:pStyle w:val="Normal"/>
        <w:numPr>
          <w:ilvl w:val="0"/>
          <w:numId w:val="6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N. I. 02678</w:t>
        <w:tab/>
        <w:t xml:space="preserve"> Forno a termo convenzione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 I. 18152</w:t>
        <w:tab/>
        <w:t xml:space="preserve">  Tavolo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highlight w:val="lightGray"/>
        </w:rPr>
        <w:t>S. N.</w:t>
      </w:r>
      <w:r>
        <w:rPr>
          <w:b/>
          <w:bCs/>
          <w:sz w:val="24"/>
          <w:highlight w:val="lightGray"/>
        </w:rPr>
        <w:t xml:space="preserve">                     </w:t>
      </w:r>
      <w:r>
        <w:rPr>
          <w:sz w:val="24"/>
          <w:highlight w:val="lightGray"/>
        </w:rPr>
        <w:t>Carrello porta vassoio (contrassegno A.S.O. O.M. D 9)</w:t>
      </w:r>
    </w:p>
    <w:p>
      <w:pPr>
        <w:pStyle w:val="Normal"/>
        <w:numPr>
          <w:ilvl w:val="0"/>
          <w:numId w:val="6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N.V. 15327           Carrello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S. N.                     Forno a convenzione (contrassegno A.S.O. O.M. D 10 )</w:t>
      </w:r>
    </w:p>
    <w:p>
      <w:pPr>
        <w:pStyle w:val="Normal"/>
        <w:ind w:left="57" w:right="0" w:hanging="0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>N. I. 02696</w:t>
        <w:tab/>
        <w:t xml:space="preserve"> Sbattitrice Nilma SPA M</w:t>
      </w:r>
    </w:p>
    <w:p>
      <w:pPr>
        <w:pStyle w:val="Normal"/>
        <w:ind w:left="57" w:right="0" w:hanging="0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>S. N.                     Giraffa (contrassegno A.S.O. O.M. D 11)</w:t>
      </w:r>
    </w:p>
    <w:p>
      <w:pPr>
        <w:pStyle w:val="Normal"/>
        <w:numPr>
          <w:ilvl w:val="0"/>
          <w:numId w:val="6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N. I. 02672</w:t>
        <w:tab/>
        <w:t xml:space="preserve"> Cuocitore a vapore</w:t>
      </w:r>
    </w:p>
    <w:p>
      <w:pPr>
        <w:pStyle w:val="Normal"/>
        <w:numPr>
          <w:ilvl w:val="0"/>
          <w:numId w:val="6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N. I. 02676</w:t>
        <w:tab/>
        <w:t xml:space="preserve"> Cuocitore a vapore</w:t>
      </w:r>
    </w:p>
    <w:p>
      <w:pPr>
        <w:pStyle w:val="Normal"/>
        <w:ind w:left="57" w:right="0" w:hanging="0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>S. N.                     Vasca per la pasta (contrassegno A.S.O. O.M. D 12)</w:t>
      </w:r>
    </w:p>
    <w:p>
      <w:pPr>
        <w:pStyle w:val="Normal"/>
        <w:numPr>
          <w:ilvl w:val="0"/>
          <w:numId w:val="6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S. N.                     Abbattitore termico (contrassegno A.S.O. O.M. D13 )</w:t>
      </w:r>
    </w:p>
    <w:p>
      <w:pPr>
        <w:pStyle w:val="Normal"/>
        <w:numPr>
          <w:ilvl w:val="0"/>
          <w:numId w:val="6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N. I. 17861</w:t>
        <w:tab/>
        <w:t xml:space="preserve"> Portaposate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 I. 18167</w:t>
        <w:tab/>
        <w:t xml:space="preserve"> Tavolo</w:t>
      </w:r>
    </w:p>
    <w:p>
      <w:pPr>
        <w:pStyle w:val="Normal"/>
        <w:numPr>
          <w:ilvl w:val="0"/>
          <w:numId w:val="6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N. I. 17750           Tavolo da cucina</w:t>
      </w:r>
    </w:p>
    <w:p>
      <w:pPr>
        <w:pStyle w:val="Normal"/>
        <w:numPr>
          <w:ilvl w:val="0"/>
          <w:numId w:val="6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N. I. 17727           lavello</w:t>
      </w:r>
    </w:p>
    <w:p>
      <w:pPr>
        <w:pStyle w:val="Normal"/>
        <w:ind w:left="57" w:right="0" w:hanging="0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>N. I. 61165           Sterilizzatore a raggi laser</w:t>
      </w:r>
    </w:p>
    <w:p>
      <w:pPr>
        <w:pStyle w:val="Normal"/>
        <w:numPr>
          <w:ilvl w:val="0"/>
          <w:numId w:val="6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N. I. 02668           Frigorifero industriale</w:t>
      </w:r>
    </w:p>
    <w:p>
      <w:pPr>
        <w:pStyle w:val="Normal"/>
        <w:ind w:left="57" w:right="0" w:hanging="0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 xml:space="preserve">S. N.                     Cutter per mus (contrassegno A.S.O. O.M. D 14)   </w:t>
      </w:r>
    </w:p>
    <w:p>
      <w:pPr>
        <w:pStyle w:val="Normal"/>
        <w:numPr>
          <w:ilvl w:val="0"/>
          <w:numId w:val="6"/>
        </w:numPr>
        <w:jc w:val="both"/>
        <w:rPr>
          <w:color w:val="C0C0C0"/>
          <w:sz w:val="24"/>
        </w:rPr>
      </w:pPr>
      <w:r>
        <w:rPr>
          <w:color w:val="C0C0C0"/>
          <w:sz w:val="24"/>
        </w:rPr>
        <w:t>N. I. 17706           Tavolo da cucina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. N.                     Carrello a due piani (contrassegno A.S.O. O.M. D 15)</w:t>
      </w:r>
    </w:p>
    <w:p>
      <w:pPr>
        <w:pStyle w:val="Normal"/>
        <w:numPr>
          <w:ilvl w:val="0"/>
          <w:numId w:val="6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N. I. 60154</w:t>
        <w:tab/>
        <w:t xml:space="preserve"> Tagliaverdure Mod. TR30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 I. 17704            Lavatoio/Lavello</w:t>
      </w:r>
    </w:p>
    <w:p>
      <w:pPr>
        <w:pStyle w:val="Normal"/>
        <w:numPr>
          <w:ilvl w:val="0"/>
          <w:numId w:val="6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N. I. 61164            Pelapatate serie export</w:t>
      </w:r>
    </w:p>
    <w:p>
      <w:pPr>
        <w:pStyle w:val="Normal"/>
        <w:numPr>
          <w:ilvl w:val="0"/>
          <w:numId w:val="6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N. I. 02665            Pelatrice patate nilma</w:t>
      </w:r>
    </w:p>
    <w:p>
      <w:pPr>
        <w:pStyle w:val="Normal"/>
        <w:numPr>
          <w:ilvl w:val="0"/>
          <w:numId w:val="6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N. I. 02663            Lavatrice verdura nilma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 I. 17700            Lavatoio/lavello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22"/>
          <w:szCs w:val="22"/>
          <w:highlight w:val="lightGray"/>
        </w:rPr>
      </w:pPr>
      <w:r>
        <w:rPr>
          <w:rFonts w:cs="Comic Sans MS" w:ascii="Comic Sans MS" w:hAnsi="Comic Sans MS"/>
          <w:sz w:val="22"/>
          <w:szCs w:val="22"/>
          <w:highlight w:val="lightGray"/>
        </w:rPr>
        <w:t>S.N.                       Carrello modulare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22"/>
          <w:szCs w:val="22"/>
          <w:highlight w:val="lightGray"/>
        </w:rPr>
      </w:pPr>
      <w:r>
        <w:rPr>
          <w:rFonts w:cs="Comic Sans MS" w:ascii="Comic Sans MS" w:hAnsi="Comic Sans MS"/>
          <w:sz w:val="22"/>
          <w:szCs w:val="22"/>
          <w:highlight w:val="lightGray"/>
        </w:rPr>
        <w:t>S.N.                        Tavolo da cucina</w:t>
      </w:r>
    </w:p>
    <w:p>
      <w:pPr>
        <w:pStyle w:val="Normal"/>
        <w:numPr>
          <w:ilvl w:val="0"/>
          <w:numId w:val="6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N. I. 17698            Tavolo da cucina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 I. 17697</w:t>
        <w:tab/>
        <w:t xml:space="preserve">  Tavolo da cucina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 xml:space="preserve">N. V. 15220           Bancone 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 I. 17699            Tavolo da cucina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7693             Tavolo da cucina</w:t>
      </w:r>
    </w:p>
    <w:p>
      <w:pPr>
        <w:pStyle w:val="Normal"/>
        <w:ind w:left="57" w:right="0" w:hanging="0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>N. I. 17770             Bilancia</w:t>
      </w:r>
    </w:p>
    <w:p>
      <w:pPr>
        <w:pStyle w:val="Normal"/>
        <w:ind w:left="57" w:right="0" w:hanging="0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>N. I. 60063             Cutter mescolatore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u w:val="single"/>
        </w:rPr>
        <w:t xml:space="preserve">N. I. 17702             </w:t>
      </w:r>
      <w:r>
        <w:rPr>
          <w:bCs/>
          <w:sz w:val="24"/>
          <w:u w:val="single"/>
        </w:rPr>
        <w:t>Carrello (Tagliere?)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 xml:space="preserve">N. I. 17722             Carrelli modulari 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 I. 17725             Carrelli modulari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 I. 17719             Carrelli modulari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 I. 17694             Carrelli modulari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 I. 17740             Carrelli modulari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S. N.                       2 carrelli per forno (contrassegni A.S.O. OM D 16)</w:t>
      </w:r>
    </w:p>
    <w:p>
      <w:pPr>
        <w:pStyle w:val="Normal"/>
        <w:ind w:left="57" w:right="0" w:hanging="0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>S.N.                               1 carrello per forno (contrassegnato A.S.O. O.M.D 17)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. N.                       Scaffale a 3 piani (contrassegno A.S.O. O.M. D 18 )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 xml:space="preserve">N. I. 17706             Tavolo da cucina </w:t>
      </w:r>
    </w:p>
    <w:p>
      <w:pPr>
        <w:pStyle w:val="Normal"/>
        <w:numPr>
          <w:ilvl w:val="0"/>
          <w:numId w:val="6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N. I. 17712             Lavatoio/lavell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02675             Frullatore industriale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7718             Bilancia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 I. 17728             Tavolo da cucina</w:t>
      </w:r>
    </w:p>
    <w:p>
      <w:pPr>
        <w:pStyle w:val="Normal"/>
        <w:numPr>
          <w:ilvl w:val="0"/>
          <w:numId w:val="6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N. I. 17679             Tavolo da cucina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 I. 17680             Tavolo da cucina</w:t>
      </w:r>
    </w:p>
    <w:p>
      <w:pPr>
        <w:pStyle w:val="Normal"/>
        <w:ind w:left="57" w:right="0" w:hanging="0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>N. I. 61162             Affettatrice Omas H35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. N.                       Bancone (contrassegno A.S.O. O.M. D 19)</w:t>
      </w:r>
    </w:p>
    <w:p>
      <w:pPr>
        <w:pStyle w:val="Normal"/>
        <w:numPr>
          <w:ilvl w:val="0"/>
          <w:numId w:val="6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N. I. 60182             Frigorifero industriale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 I. 25843             Lavamani completo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 I. 17705             Lavatoio/lavello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 xml:space="preserve">N. V 15328            Carrello 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 I. 17751             Tavolo da cucina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 I. 25672             Lavamani complet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7683             Sterilizzatore per coltelli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 I. 17681             Tavolo da cucina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S. N.                       Bancone a 2 vasche (contrassegno A.S.O. O.M. D 20)</w:t>
      </w:r>
    </w:p>
    <w:p>
      <w:pPr>
        <w:pStyle w:val="Normal"/>
        <w:ind w:left="57" w:right="0" w:hanging="0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>N. I. 61161             Sterilizzatore a raggi laser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 I. 25670             Lavamani inox completo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22"/>
          <w:szCs w:val="22"/>
          <w:highlight w:val="lightGray"/>
        </w:rPr>
      </w:pPr>
      <w:r>
        <w:rPr>
          <w:rFonts w:cs="Comic Sans MS" w:ascii="Comic Sans MS" w:hAnsi="Comic Sans MS"/>
          <w:sz w:val="22"/>
          <w:szCs w:val="22"/>
          <w:highlight w:val="lightGray"/>
        </w:rPr>
        <w:t>N. I. 17736             Tavolo da cucina</w:t>
      </w:r>
    </w:p>
    <w:p>
      <w:pPr>
        <w:pStyle w:val="Normal"/>
        <w:numPr>
          <w:ilvl w:val="0"/>
          <w:numId w:val="6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N. I. 17737             Tavolo da cucina</w:t>
      </w:r>
    </w:p>
    <w:p>
      <w:pPr>
        <w:pStyle w:val="Normal"/>
        <w:numPr>
          <w:ilvl w:val="0"/>
          <w:numId w:val="6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N. I. 17678             Tavolo da cucina</w:t>
      </w:r>
    </w:p>
    <w:p>
      <w:pPr>
        <w:pStyle w:val="Normal"/>
        <w:numPr>
          <w:ilvl w:val="0"/>
          <w:numId w:val="6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S. N.                       Frigorifero con una porta (contrassegno A.S.O O.M.D 21)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 xml:space="preserve">S. N.                       Lavello a pedale (contrassegno A.S.O. O.M.D 22)                           </w:t>
      </w:r>
    </w:p>
    <w:p>
      <w:pPr>
        <w:pStyle w:val="Normal"/>
        <w:numPr>
          <w:ilvl w:val="0"/>
          <w:numId w:val="6"/>
        </w:numPr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S. N.   </w:t>
        <w:tab/>
        <w:t xml:space="preserve">               Polpettatrice (contrassegno A.S.O. O.M. D 23)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7735             Tavolo da cucina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. N.                       Scaffale a 3 piani (contrassegno A.S.O O.M. D 24)</w:t>
      </w:r>
    </w:p>
    <w:p>
      <w:pPr>
        <w:pStyle w:val="Normal"/>
        <w:ind w:left="57" w:right="0" w:hanging="0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>N. I. 17721             Carrelli modulari</w:t>
      </w:r>
    </w:p>
    <w:p>
      <w:pPr>
        <w:pStyle w:val="Normal"/>
        <w:ind w:left="57" w:right="0" w:hanging="0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>N. I. 60181              Tritacarne industriale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 xml:space="preserve">N. I. 02686              Frigorifero a due porte              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 I. 17729              Tavolo da cucina</w:t>
      </w:r>
    </w:p>
    <w:p>
      <w:pPr>
        <w:pStyle w:val="Normal"/>
        <w:ind w:left="57" w:right="0" w:hanging="0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>N. I. 17707              Tavolino</w:t>
      </w:r>
    </w:p>
    <w:p>
      <w:pPr>
        <w:pStyle w:val="Normal"/>
        <w:ind w:left="57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57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Deposito Alimenti magazzino( locale sotto la mensa) (E)</w:t>
      </w:r>
    </w:p>
    <w:p>
      <w:pPr>
        <w:pStyle w:val="Normal"/>
        <w:ind w:left="57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>Matr. 15601/1993 Cella frigo congelatore Angelantoni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 xml:space="preserve">S. N. </w:t>
      </w:r>
      <w:r>
        <w:rPr>
          <w:b/>
          <w:bCs/>
          <w:sz w:val="24"/>
        </w:rPr>
        <w:t xml:space="preserve">                       </w:t>
      </w:r>
      <w:r>
        <w:rPr>
          <w:sz w:val="24"/>
        </w:rPr>
        <w:t>1 Scaffalatura lungo parte della parete laterale (contrassegno A.S.O. O.M. E 1 )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>S. N.                         Scaffalatura (contrassegno A.S.O. O.M. E 2)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>N. I. 26462               Scaffalatura metallica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>N. I. 26006               Scaffalatura metallica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>N. I. 17692                Bilancia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>N. I. 02701                Carrello termico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 xml:space="preserve">N.I. 26128                  Gabbia Roller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>S. N.                          Scaffalatura (contrassegno A.S.O. O.M. E 3)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>N. I. 17871                Tavolo da cucina</w:t>
      </w:r>
    </w:p>
    <w:p>
      <w:pPr>
        <w:pStyle w:val="Normal"/>
        <w:numPr>
          <w:ilvl w:val="0"/>
          <w:numId w:val="6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N. I. 18168                Bilancia</w:t>
      </w:r>
    </w:p>
    <w:p>
      <w:pPr>
        <w:pStyle w:val="Normal"/>
        <w:ind w:left="57" w:right="0" w:hanging="0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>N. I. 18079                Sedia/poltrona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8179                Sedia</w:t>
      </w:r>
    </w:p>
    <w:p>
      <w:pPr>
        <w:pStyle w:val="Normal"/>
        <w:numPr>
          <w:ilvl w:val="0"/>
          <w:numId w:val="6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N. I. 18065                Sedia/poltrona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>S. N.                          Carrellino (contrassegno A.S.O O.M. 5)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 xml:space="preserve">S. N.                          2 scaffali(contrassegni A.S.O. O.M. 6- A.S.O. O.M. 7)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>S. N.                          Carrello a due piani(contrassegno A.S.O. O.M.  E 4)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>S. N.                          Scaffale(contrassegno A.SO. O.M. E 8)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 xml:space="preserve">N. I. 18165                Scaffale metallico </w:t>
      </w:r>
    </w:p>
    <w:p>
      <w:pPr>
        <w:pStyle w:val="Normal"/>
        <w:numPr>
          <w:ilvl w:val="0"/>
          <w:numId w:val="6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N. I. 60880                Lavasciugatrice Ocean</w:t>
      </w:r>
    </w:p>
    <w:p>
      <w:pPr>
        <w:pStyle w:val="Normal"/>
        <w:numPr>
          <w:ilvl w:val="0"/>
          <w:numId w:val="6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N. I. 60881                Lavasciugatrice Ocean</w:t>
      </w:r>
    </w:p>
    <w:p>
      <w:pPr>
        <w:pStyle w:val="Normal"/>
        <w:ind w:left="57" w:right="0" w:hanging="0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>N. I. 26695                Lavello inox completo</w:t>
      </w:r>
    </w:p>
    <w:p>
      <w:pPr>
        <w:pStyle w:val="Normal"/>
        <w:numPr>
          <w:ilvl w:val="0"/>
          <w:numId w:val="6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N. I. 18161                Scaffale metallico</w:t>
      </w:r>
    </w:p>
    <w:p>
      <w:pPr>
        <w:pStyle w:val="Normal"/>
        <w:numPr>
          <w:ilvl w:val="0"/>
          <w:numId w:val="6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N. I. 18160                Armadio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>N. I. 18163                Scaffale metallico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>S. N.                          Scaffale piccolo (contrassegno A.SO. O.M.E 9)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>N. I. 18164                Scaffale metallico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 xml:space="preserve">N. I. 25273                Scala mod. CLIMB08 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  <w:t>N. I. 060742              Vetrina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  <w:t>N. I. 060613              Vetrina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  <w:t>N. I. 004040              Carrello sollevatore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  <w:t>N. I. 002708              Scaldapiatti termico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  <w:t>N. I. 17872                  Bilancia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  <w:t>N. I. 17687              Transapallet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®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N. I. 61168               Carrello portapiatti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®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N. I. 004029              Carrello portapiatti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®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N. I. 004045               Carrello sollevatore neutro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®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N. I. 002729               Aspiraliquidi</w:t>
      </w:r>
    </w:p>
    <w:p>
      <w:pPr>
        <w:pStyle w:val="Normal"/>
        <w:ind w:left="57" w:right="0" w:hanging="0"/>
        <w:jc w:val="both"/>
        <w:rPr>
          <w:rFonts w:ascii="Comic Sans MS" w:hAnsi="Comic Sans MS" w:cs="Comic Sans MS"/>
          <w:b/>
          <w:b/>
          <w:bCs/>
          <w:sz w:val="24"/>
          <w:szCs w:val="22"/>
        </w:rPr>
      </w:pPr>
      <w:r>
        <w:rPr>
          <w:rFonts w:cs="Comic Sans MS" w:ascii="Comic Sans MS" w:hAnsi="Comic Sans MS"/>
          <w:b/>
          <w:bCs/>
          <w:sz w:val="24"/>
          <w:szCs w:val="22"/>
        </w:rPr>
      </w:r>
    </w:p>
    <w:p>
      <w:pPr>
        <w:pStyle w:val="Normal"/>
        <w:ind w:left="57" w:right="0" w:hanging="0"/>
        <w:jc w:val="both"/>
        <w:rPr>
          <w:rFonts w:ascii="Comic Sans MS" w:hAnsi="Comic Sans MS" w:cs="Comic Sans MS"/>
          <w:b/>
          <w:b/>
          <w:bCs/>
          <w:sz w:val="24"/>
          <w:szCs w:val="22"/>
        </w:rPr>
      </w:pPr>
      <w:r>
        <w:rPr>
          <w:rFonts w:cs="Comic Sans MS" w:ascii="Comic Sans MS" w:hAnsi="Comic Sans MS"/>
          <w:b/>
          <w:bCs/>
          <w:sz w:val="24"/>
          <w:szCs w:val="22"/>
        </w:rPr>
      </w:r>
    </w:p>
    <w:p>
      <w:pPr>
        <w:pStyle w:val="Normal"/>
        <w:ind w:left="57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Area Esterno (F)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bCs/>
          <w:sz w:val="22"/>
          <w:szCs w:val="22"/>
          <w:highlight w:val="lightGray"/>
        </w:rPr>
      </w:pPr>
      <w:r>
        <w:rPr>
          <w:rFonts w:cs="Comic Sans MS" w:ascii="Comic Sans MS" w:hAnsi="Comic Sans MS"/>
          <w:bCs/>
          <w:sz w:val="22"/>
          <w:szCs w:val="22"/>
          <w:highlight w:val="lightGray"/>
        </w:rPr>
        <w:t>N.I. 1533 Carrello distribuzione neutro Stierlen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 I. 17796                Carrello distribuzione</w:t>
      </w:r>
    </w:p>
    <w:p>
      <w:pPr>
        <w:pStyle w:val="Normal"/>
        <w:ind w:left="57" w:right="0" w:hanging="0"/>
        <w:jc w:val="both"/>
        <w:rPr/>
      </w:pPr>
      <w:r>
        <w:rPr>
          <w:b/>
          <w:sz w:val="32"/>
          <w:szCs w:val="32"/>
        </w:rPr>
        <w:t xml:space="preserve">® </w:t>
      </w:r>
      <w:r>
        <w:rPr>
          <w:sz w:val="24"/>
        </w:rPr>
        <w:t>N. I. 02702                Carrello termico rieber PU-Q-1/1E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S. N.                          Carrello porta piatti (contrassegno A.S.O. O.M. F 1)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 I. 61128                Carrello termico caldo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S. N.                          Carrello porta vassoi (contrassegno A.S.O. O.M. F2)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 I. 04030                Carrello scaldapiatti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 I. 24453                Carrello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 I. 23593                Carrello sollevatore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 V.15324               Carrello sollevatore per vassoi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 I. 60927               Carrello scaldapiatti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 I. 61167               Carrello elevatore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 I. 61126               Carrello termico caldo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 I. 17740               Carrelli modulari (N.V. 13352)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V.15353               Carrello sollevatore per vassoi</w:t>
      </w:r>
    </w:p>
    <w:p>
      <w:pPr>
        <w:pStyle w:val="Normal"/>
        <w:numPr>
          <w:ilvl w:val="0"/>
          <w:numId w:val="6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N. I. 23596               Carrello sollevatore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 I. 17804               Carrello distribuzione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S. N.                         Carrello termico rieber (contrassegno A.S.O. O.M. F3)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S. N.                         Carrello termico rieber (contrassegno A.S.O. O.M. F4 )</w:t>
      </w:r>
    </w:p>
    <w:p>
      <w:pPr>
        <w:pStyle w:val="Normal"/>
        <w:numPr>
          <w:ilvl w:val="0"/>
          <w:numId w:val="6"/>
        </w:numPr>
        <w:jc w:val="both"/>
        <w:rPr>
          <w:sz w:val="24"/>
          <w:highlight w:val="lightGray"/>
        </w:rPr>
      </w:pPr>
      <w:r>
        <w:rPr>
          <w:sz w:val="24"/>
          <w:highlight w:val="lightGray"/>
        </w:rPr>
        <w:t>N. I. 04651                Lavastoviglie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22"/>
          <w:szCs w:val="22"/>
          <w:highlight w:val="lightGray"/>
        </w:rPr>
      </w:pPr>
      <w:r>
        <w:rPr>
          <w:rFonts w:cs="Comic Sans MS" w:ascii="Comic Sans MS" w:hAnsi="Comic Sans MS"/>
          <w:sz w:val="22"/>
          <w:szCs w:val="22"/>
          <w:highlight w:val="lightGray"/>
        </w:rPr>
        <w:t>N.I. 15352                 Carrello sollevatore per vassoi</w:t>
      </w:r>
    </w:p>
    <w:p>
      <w:pPr>
        <w:pStyle w:val="Normal"/>
        <w:numPr>
          <w:ilvl w:val="0"/>
          <w:numId w:val="6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N. I. 17776                Tavolo da cucina</w:t>
      </w:r>
    </w:p>
    <w:p>
      <w:pPr>
        <w:pStyle w:val="Normal"/>
        <w:numPr>
          <w:ilvl w:val="0"/>
          <w:numId w:val="6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N. I. 17775                Lavatoio/lavello</w:t>
      </w:r>
    </w:p>
    <w:p>
      <w:pPr>
        <w:pStyle w:val="Normal"/>
        <w:ind w:left="57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57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Zona Nastro  (G)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. N.                        13 carrelli termici (contrassegni da A.S.O. O.M. G 1 a A.S.O. O.M G 13 )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61125              Carrello termic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61127              Carrello termic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. N.                        Carrello termico rieber (contrassegno A.S.O O.M. G 14)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. N.                        Carrello termico rieber (contrassegno A.S.O O.M. G 15)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. N.                        4 Carrelli termici rieber (contrassegni da A.S.O O.M. G 16 a A.S.O. O.M. G 19 )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7799              Carrello distribuzione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7691              Carrell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23595              Carrello sollevatore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 61451             Carrello termic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61450              Carrello termic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61458              Carrello termic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61452              Carrello termic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7764              Carrell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23594              Carrello sollevatore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24450              Carrell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23592              Carrello sollevatore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23598              Carrello sollevatore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23597              Carrello sollevatore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7685              Carrell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04677              Carrello modulare distribuzione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04652              Nastro trasportatore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7677              Scaffale metallic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61463              Armadio carrell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8570              Carrell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7730              Tavolo da cucina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7717              Tavolo da cucina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7684              Bilancia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061567            Carrello refrigerat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061566            Carrello elevatore</w:t>
      </w:r>
    </w:p>
    <w:p>
      <w:pPr>
        <w:pStyle w:val="Normal"/>
        <w:ind w:left="57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57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Area spogliatoio uomini (H)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26694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26692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8141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8138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26693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8132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8137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8131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8135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8134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8133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8136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8144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25586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8142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25584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8139 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8127               Tavol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8128               Panca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8129               Panca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25585              Armadio spogliatoio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S. N.</w:t>
      </w:r>
      <w:r>
        <w:rPr>
          <w:b/>
          <w:bCs/>
          <w:sz w:val="24"/>
        </w:rPr>
        <w:t xml:space="preserve">                        </w:t>
      </w:r>
      <w:r>
        <w:rPr>
          <w:sz w:val="24"/>
        </w:rPr>
        <w:t>Sedia (contrassegno A.S.O O.M. H 1)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8046              Sedia/poltrona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8033              Sedia/poltrona</w:t>
      </w:r>
    </w:p>
    <w:p>
      <w:pPr>
        <w:pStyle w:val="Normal"/>
        <w:ind w:left="57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57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Spogliatoio Donne (I)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V. 2627  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24702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24707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8123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8116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8117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8118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8119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26684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26685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26686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26687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26688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26689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26690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26691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24704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24705              Armadio spogliatoio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N. I. 24706              Armadio spogliatoio</w:t>
      </w:r>
      <w:r>
        <w:rPr>
          <w:b/>
          <w:bCs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8121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24701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24699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24703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24700              Armadio spogliato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8109              Carrell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8110              Appendiabiti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8112              Panca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. N.                        Panca(contrassegno A.S.O. O.M. I 1)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8056              Sedia/poltrona</w:t>
      </w:r>
    </w:p>
    <w:p>
      <w:pPr>
        <w:pStyle w:val="Normal"/>
        <w:ind w:left="57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Ufficio (L)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9322               Scala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27605               Carrello inox a 2 piani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7826               Armad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. N.                         Sgabello rettangolare (contrassegno A.S.O. O.M. L 1)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7825               Armad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0006               Armadi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. N.                         Appendiabiti (contrassegno A.S.O. O.M. L 2)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8563                Sedia/poltrona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8080                Sedia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7829                Sedia/poltrona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7832                Sedia/poltrona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7831                Sedia/poltrona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0010                Scrivania/riunit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7820                Scrivania/riunito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7822                Porta computer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7823                Porta computer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. I. 17824                Banco</w:t>
      </w:r>
      <w:bookmarkStart w:id="0" w:name="_PictureBullets"/>
      <w:bookmarkEnd w:id="0"/>
    </w:p>
    <w:sectPr>
      <w:footerReference w:type="default" r:id="rId3"/>
      <w:type w:val="nextPage"/>
      <w:pgSz w:w="11906" w:h="16838"/>
      <w:pgMar w:left="1134" w:right="1134" w:gutter="0" w:header="0" w:top="993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  <w:p>
    <w:pPr>
      <w:pStyle w:val="Footer"/>
      <w:jc w:val="right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8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8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17"/>
        </w:tabs>
        <w:ind w:left="357" w:hanging="30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00" w:hanging="30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17"/>
        </w:tabs>
        <w:ind w:left="357" w:hanging="30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17"/>
        </w:tabs>
        <w:ind w:left="357" w:hanging="30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417"/>
        </w:tabs>
        <w:ind w:left="357" w:hanging="300"/>
      </w:pPr>
      <w:rPr>
        <w:rFonts w:ascii="Symbol" w:hAnsi="Symbol" w:cs="Symbol" w:hint="default"/>
        <w:sz w:val="24"/>
        <w:highlight w:val="lightGray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5103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8" w:right="0" w:hanging="7088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36" w:right="0" w:hanging="4536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right="0" w:hanging="4253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  <w:highlight w:val="lightGray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jc w:val="center"/>
    </w:pPr>
    <w:rPr>
      <w:b/>
      <w:sz w:val="24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">
    <w:name w:val="Corpo del testo 2"/>
    <w:basedOn w:val="Normal"/>
    <w:qFormat/>
    <w:pPr>
      <w:spacing w:lineRule="auto" w:line="360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120" w:right="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0" w:right="0" w:firstLine="708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spacing w:lineRule="auto" w:line="360"/>
      <w:ind w:left="0" w:right="0" w:firstLine="709"/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2:53:00Z</dcterms:created>
  <dc:creator>Provveditorato 2</dc:creator>
  <dc:description/>
  <dc:language>en-US</dc:language>
  <cp:lastModifiedBy/>
  <cp:lastPrinted>2007-10-24T15:46:00Z</cp:lastPrinted>
  <dcterms:modified xsi:type="dcterms:W3CDTF">2017-07-14T16:13:24Z</dcterms:modified>
  <cp:revision>15</cp:revision>
  <dc:subject/>
  <dc:title> </dc:title>
</cp:coreProperties>
</file>